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Sprawozdanie Komisji Uchwał i Wniosków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bCs w:val="false"/>
        </w:rPr>
        <w:t>Zjazdu Oddziału Wojewódzkiego ZOSP RP w ____________________</w:t>
      </w:r>
    </w:p>
    <w:p>
      <w:pPr>
        <w:pStyle w:val="TextBody"/>
        <w:spacing w:before="0" w:after="1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 dniu 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Komisja Uchwał i Wniosków w składzi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Przewodniczący   </w:t>
        <w:tab/>
        <w:t>______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Sekretarz            </w:t>
        <w:tab/>
        <w:t>______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łonek               </w:t>
        <w:tab/>
        <w:t>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o zapoznaniu się z materiałami przedstawionymi na Zjeździe Oddziału Wojewódzkiego Związku OSP RP dotyczącymi działalności Zarządu Oddziału Wojewódzkiego ZOSP RP w okresie sprawozdawczym oraz uwzględniając projekty uchwał i wnioski wynikające z dyskusji proponuje Zjazdowi podjęcie uchwał w sprawach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Rozpatrzenia sprawozdania z działalności Zarządu, Sądu Honorowego i Komisji Rewizyjnej Oddziału Wojewódzkiego ZOSP RP w okresie sprawozdawczym oraz udzielenia absolutorium/nie udzielenia absolutorium ustępującemu Zarządowi Oddziału Wojewódzki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owołania w skład Zarządu Oddziału Wojewódzkiego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enia składu Zarządu Oddziału Wojewódzki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kreślenia liczby członków Komisji Rewizyjnej Oddziału Wojewódzkiego oraz ich wybor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a liczby członków Sądu Honorowego Oddziału Wojewódzkiego oraz ich wybor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oru delegatów na XV Zjazd Krajowy Związku OSP R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lenia programu działania Oddziału Wojewódzkiego na lata 2022-2027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zewodniczący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ekretarz)</w:t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złonek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276" w:hanging="1276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Uwaga: </w:t>
        <w:tab/>
        <w:t>Załącznikami do niniejszego Sprawozdania są oryginały podjętych Uchwał podpisane przez Przewodniczącego obrad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>Sprawozdanie Komisji Uchwał i Wniosków Zjazdu</w:t>
    </w:r>
  </w:p>
  <w:p>
    <w:pPr>
      <w:pStyle w:val="Heading"/>
      <w:jc w:val="right"/>
      <w:rPr/>
    </w:pPr>
    <w:r>
      <w:rPr>
        <w:rFonts w:eastAsia="Arial" w:cs="Arial" w:ascii="Arial" w:hAnsi="Arial"/>
        <w:b w:val="false"/>
        <w:bCs w:val="false"/>
        <w:sz w:val="20"/>
        <w:szCs w:val="20"/>
      </w:rPr>
      <w:t xml:space="preserve"> </w:t>
    </w:r>
    <w:r>
      <w:rPr>
        <w:rFonts w:cs="Arial" w:ascii="Arial" w:hAnsi="Arial"/>
        <w:b w:val="false"/>
        <w:bCs w:val="false"/>
        <w:sz w:val="20"/>
        <w:szCs w:val="20"/>
      </w:rPr>
      <w:t>Oddziału Wojewódzki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5:00Z</dcterms:created>
  <dc:creator>Jaroslaw Mularski</dc:creator>
  <dc:description/>
  <cp:keywords/>
  <dc:language>en-US</dc:language>
  <cp:lastModifiedBy>Joanna Jarosińska</cp:lastModifiedBy>
  <cp:lastPrinted>2005-09-02T13:00:00Z</cp:lastPrinted>
  <dcterms:modified xsi:type="dcterms:W3CDTF">2020-09-17T12:49:00Z</dcterms:modified>
  <cp:revision>8</cp:revision>
  <dc:subject/>
  <dc:title>SPRAWOZDANIE</dc:title>
</cp:coreProperties>
</file>